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Heading5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20 квітня 2012 року              м. Володимир – Волинський              №  18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</w:t>
      </w:r>
      <w:r>
        <w:rPr>
          <w:sz w:val="28"/>
          <w:szCs w:val="28"/>
          <w:lang w:val="uk-UA"/>
        </w:rPr>
        <w:t xml:space="preserve"> районну комісію з питань виконання Програми «Питного водозабезпечення населення району на період до 2020 року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олодимир-Волинському районі </w:t>
      </w:r>
      <w:r>
        <w:rPr>
          <w:sz w:val="28"/>
          <w:szCs w:val="28"/>
        </w:rPr>
        <w:t>на 2012-202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аттею 6, частиною другою статті 13, пунктом 1 частини першої статті 39 та частиною першою статті 41 Закону України «Про місцеві держані адміністрації», на виконання постанови Кабінету Міністрів України від 08.02.06 № 118 «Деякі питання, пов’язані з виконанням Загальнодержавної програми «Питна вода України» на 2006-2020 роки » та розпорядження голови облдержадміністрації від 11.04.12 № 154 «Про регіональну комісію з питань виконання Загальнодержавної програми «Питна вода України» на 2006-2020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творити районну комісію з питань виконання Програми «Питного водозабезпечення населення району на період до 2020 року» по Володимир-Волинському районі </w:t>
      </w:r>
      <w:r>
        <w:rPr>
          <w:sz w:val="28"/>
          <w:szCs w:val="28"/>
        </w:rPr>
        <w:t>на 2012—2020 рок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Устилузького міського та сільських голів забезпечити подання інформації про стан виконання завдань та заходів Програми «Питного водозабезпечення населення району на період до 2020 року» по Володимир-Волинському районі </w:t>
      </w:r>
      <w:r>
        <w:rPr>
          <w:sz w:val="28"/>
          <w:szCs w:val="28"/>
        </w:rPr>
        <w:t>на 2012—2020 роки</w:t>
      </w:r>
      <w:r>
        <w:rPr>
          <w:sz w:val="28"/>
          <w:szCs w:val="28"/>
          <w:lang w:val="uk-UA"/>
        </w:rPr>
        <w:t xml:space="preserve"> щороку до 5 лют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 Відділ житлово-комунального господарства та розвитку інфраструктури райдержадміністрації (Собіпан В.М.) щорічно до 15 лютого надавати узагальнену інформацію у головне управління містобудування, архітектури та житлово-комунального господарства облдержадміністр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Районну комісію керуватись у своїй діяльності Порядком взаємодії та координації роботи, пов’язаної з виконанням Загальнодержавної програми «Питна вода України» на 2006-2020 роки», затвердженим постановою Кабінету Міністрів України від 8 лютого 2006 року № 118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Голова   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Собіпан 21 475</w:t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2">
    <w:name w:val="Назва документа"/>
    <w:basedOn w:val="Normal"/>
    <w:next w:val="Normal"/>
    <w:qFormat/>
    <w:pPr>
      <w:keepNext w:val="true"/>
      <w:keepLines/>
      <w:suppressAutoHyphens w:val="false"/>
      <w:spacing w:before="240" w:after="240"/>
      <w:jc w:val="center"/>
    </w:pPr>
    <w:rPr>
      <w:rFonts w:ascii="Antiqua;Century Gothic" w:hAnsi="Antiqua;Century Gothic" w:cs="Antiqua;Century Gothic"/>
      <w:b/>
      <w:bCs/>
      <w:sz w:val="26"/>
      <w:szCs w:val="26"/>
      <w:lang w:val="uk-UA"/>
    </w:rPr>
  </w:style>
  <w:style w:type="paragraph" w:styleId="1">
    <w:name w:val="Знак1"/>
    <w:basedOn w:val="Normal"/>
    <w:qFormat/>
    <w:pPr>
      <w:suppressAutoHyphens w:val="false"/>
    </w:pPr>
    <w:rPr>
      <w:rFonts w:ascii="Verdana" w:hAnsi="Verdana" w:cs="Verdana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1:00Z</dcterms:created>
  <dc:creator>Вiддiл контролю</dc:creator>
  <dc:description/>
  <cp:keywords/>
  <dc:language>en-US</dc:language>
  <cp:lastModifiedBy>Mirek</cp:lastModifiedBy>
  <cp:lastPrinted>2012-04-17T10:47:00Z</cp:lastPrinted>
  <dcterms:modified xsi:type="dcterms:W3CDTF">2012-04-24T06:17:00Z</dcterms:modified>
  <cp:revision>47</cp:revision>
  <dc:subject/>
  <dc:title> </dc:title>
</cp:coreProperties>
</file>