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9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олом.Володимир-Волинськ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 бюдже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им бюджетам на придбання медикаментів д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швидкої медичної допомоги у 2012 роц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розпорядження голови Волинської обласної державної адміністрації від 03.04.2012 № 141 “Про розподіл субвенції з державного бюджету місцевим бюджетам на придбання медикаментів для забезпечення швидкої медичної допомоги у 2012 році”, листа Володимир-Волинської центральної районної лікарні № 610/9-2.12 від 11.04.2012р. та пункту 8 рішення районної ради від 30 грудня 2011 року № 9/20 „Про районний бюджет на  2012 рік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розпису районного бюджет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Субвенцію з державного бюджету місцевим бюджетам на придбання медикаментів для забезпечення швидкої медичної допомоги у 2012 році по ККД 41032600 в сумі 138902 гривень спрямува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1. Головному розпоряднику – районній державній адміністрації по  КФК 080101 ”Лікарні“ на придбання медикаментів для забезпечення швидкої медичної допомоги у 2012 році в сумі  37615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2. Бюджету м.Володимир-Волинський по КФК 250363 “Субвенція з державного бюджету місцевим бюджетам на придбання медикаментів для забезпечення швидкої допомоги”  в сумі 101287 гривень для обслуговування населення району відділенням швидкої допомоги Володимир-Волинської центральної районної лікарн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 Фінансовому управлінню районної державної адміністрації (О.Бондарук) унести відповідні зміни до показників районного бюджету на    2012 рік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лова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СКУБ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щук 22 74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16:00Z</dcterms:created>
  <dc:creator>Guberuk</dc:creator>
  <dc:description/>
  <cp:keywords/>
  <dc:language>en-US</dc:language>
  <cp:lastModifiedBy>User</cp:lastModifiedBy>
  <cp:lastPrinted>2012-04-20T11:42:00Z</cp:lastPrinted>
  <dcterms:modified xsi:type="dcterms:W3CDTF">2012-04-23T12:40:00Z</dcterms:modified>
  <cp:revision>30</cp:revision>
  <dc:subject/>
  <dc:title> </dc:title>
</cp:coreProperties>
</file>