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   </w:t>
      </w:r>
      <w:r>
        <w:rPr>
          <w:lang w:val="en-US"/>
        </w:rPr>
        <w:t>18.04.</w:t>
      </w:r>
      <w:r>
        <w:rPr/>
        <w:t xml:space="preserve">2012           </w:t>
      </w:r>
      <w:r>
        <w:rPr>
          <w:lang w:val="ru-RU"/>
        </w:rPr>
        <w:t xml:space="preserve">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технічної документації із землеустрою                                               щодо складання документів, що  посвідчують право оренди                                           на земельну ділянку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, п.12 розділу Х Перехідних положень Земельного кодексу України, статей 13, 20, 22,  Закону України “Про землеустрій”, ст.13 Закону України “Про порядок виділення в натурі (на місцевості) земельних ділянок власникам земельних часток (паїв)”, розпорядження голови районної державної адміністрації від 11.11.2009 №496 “Про порядок визначення розміру орендної плати за земельні ділянки, які надаються в оренду райдержадміністрацією”, заяви голови фермерського господарства Никонюка В.Є.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технічну документацію із землеустрою щодо складання документів, що посвідчують право оренди на земельні ділянки фермерського господарства Никонюка В.Є. загальною площею 7,0710 га ріллі, в тому числі ріллі № 394 площею 1,4980 га в урочищі „Біля зупинки”, ріллі № 365 площею 1,8554 га, ріллі № 366 площею 1,8527 га,  ріллі № 367 площею 1,8649 га в урочищі „Біля ведмедів”  біля с. Новосілки на території Зарічанської сільської ради з нерозподілених (невитребуваних) земельних ділянок для ведення фермерського господар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Надати в оренду терміном на 10 років земельні ділянки фермерському господарству Никонюка В.Є. загальною площею 7,0710 га ріллі, в тому числі ріллі № 394 площею 1,4980 га в урочищі „Біля зупинки”, ріллі № 365 площею 1,8554 га, ріллі № 366 площею 1,8527 га, ріллі № 367 площею 1,8649 га в урочищі „Біля ведмедів” біля с. Новосілки на  території Зарічанської сільської ради з нерозподілених (невитребуваних) земельних ділянок для ведення фермерського господар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/>
        <w:t xml:space="preserve">            </w:t>
      </w:r>
      <w:r>
        <w:rPr/>
        <w:t>3. Встановити орендну плату за використання земель в розмірі 402 гривні за 1 га за 1 рік. Орендну плату вносити в терміни визначені чинним законодавством. Розмір орендної плати переглядати через кожні три роки у квіт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44:00Z</dcterms:created>
  <dc:creator>amigo</dc:creator>
  <dc:description/>
  <cp:keywords/>
  <dc:language>en-US</dc:language>
  <cp:lastModifiedBy>Mirek</cp:lastModifiedBy>
  <cp:lastPrinted>2010-06-08T12:37:00Z</cp:lastPrinted>
  <dcterms:modified xsi:type="dcterms:W3CDTF">2012-04-18T12:10:00Z</dcterms:modified>
  <cp:revision>9</cp:revision>
  <dc:subject/>
  <dc:title>Розпорядження Володамир</dc:title>
</cp:coreProperties>
</file>