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5.</w:t>
      </w:r>
      <w:r>
        <w:rPr>
          <w:sz w:val="28"/>
          <w:szCs w:val="28"/>
          <w:lang w:val="uk-UA"/>
        </w:rPr>
        <w:t xml:space="preserve">2012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 xml:space="preserve">           м.Володимир-Волинський                        №</w:t>
      </w:r>
      <w:r>
        <w:rPr>
          <w:sz w:val="28"/>
          <w:szCs w:val="28"/>
        </w:rPr>
        <w:t xml:space="preserve"> 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 медичний супровід Євро 201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останови Кабінету Міністрів України  від 14.04.2010 № 357, розпорядження Кабінету Міністрів України  від 27.05.2009 № 563, наказу МОЗ України від 07.02.2008 № 58, від 02.03.2011 № 122, з метою забезпечення медичного супроводу Євро 201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в міжнародному автомобільному  пункті пропуску «Устилуг» тимчасовий медичний пункт (далі-ТМП) до 21.05.201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окремити в штаті підпорядкованих закладів охорони здоров'я посади медичних працівників для встановлення цілодобового чергування в ТМП в кількості 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 посади до 21.05.201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персонально перелік осіб, що будуть задіяні по облаштуванню та чергуванню на ТМП до 21.05.20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Оплату черговому медичному персоналу проводити згідно чинного законодавства за фактично  відпрацьований час по місцю основної робо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 голови райдержадміністрації  Верка А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  <w:lang w:val="en-US"/>
        </w:rPr>
        <w:tab/>
        <w:tab/>
        <w:tab/>
        <w:t xml:space="preserve">          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лачук 3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22     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07:00Z</dcterms:created>
  <dc:creator>1</dc:creator>
  <dc:description/>
  <cp:keywords/>
  <dc:language>en-US</dc:language>
  <cp:lastModifiedBy>Mirek</cp:lastModifiedBy>
  <cp:lastPrinted>2012-05-17T11:44:00Z</cp:lastPrinted>
  <dcterms:modified xsi:type="dcterms:W3CDTF">2012-05-21T07:36:00Z</dcterms:modified>
  <cp:revision>14</cp:revision>
  <dc:subject/>
  <dc:title> </dc:title>
</cp:coreProperties>
</file>