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3.</w:t>
      </w:r>
      <w:r>
        <w:rPr/>
        <w:t>01.20</w:t>
      </w:r>
      <w:r>
        <w:rPr>
          <w:lang w:val="ru-RU"/>
        </w:rPr>
        <w:t>12</w:t>
      </w:r>
      <w:r>
        <w:rPr/>
        <w:t xml:space="preserve">    </w:t>
      </w:r>
      <w:r>
        <w:rPr>
          <w:lang w:val="ru-RU"/>
        </w:rPr>
        <w:t xml:space="preserve">                       м.</w:t>
      </w:r>
      <w:r>
        <w:rPr/>
        <w:t xml:space="preserve"> Володимир-Волинський             </w:t>
      </w:r>
      <w:r>
        <w:rPr>
          <w:lang w:val="ru-RU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с.Верба Шемчук Марії Миколаївни:</w:t>
        <w:tab/>
        <w:t xml:space="preserve">1. Виділити в натурі (на місцевості) земельні ділянки власнику земельної частки (паю) Шемчук Марії Миколаївні загальною площею 2,61 га, в тому числі номер ділянки ріллі 55, площа ріллі 0,99 га, номер ділянки ріллі 62, площа ріллі 0,99 га та номер ділянки сінокосу 106, площа сінокосу 0,63 га з невитребуваних (нерозподілених) земельних ділянок, які знаходяться на території Овадн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Шемчук М.М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21:00Z</dcterms:created>
  <dc:creator>amigo</dc:creator>
  <dc:description/>
  <cp:keywords/>
  <dc:language>en-US</dc:language>
  <cp:lastModifiedBy>Mirek</cp:lastModifiedBy>
  <cp:lastPrinted>2012-01-05T14:22:00Z</cp:lastPrinted>
  <dcterms:modified xsi:type="dcterms:W3CDTF">2012-01-17T12:08:00Z</dcterms:modified>
  <cp:revision>5</cp:revision>
  <dc:subject/>
  <dc:title>Розпорядження Володамир</dc:title>
</cp:coreProperties>
</file>