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680"/>
      </w:tblGrid>
      <w:tr>
        <w:trPr/>
        <w:tc>
          <w:tcPr>
            <w:tcW w:w="107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  <w:r>
              <w:rPr>
                <w:sz w:val="28"/>
                <w:szCs w:val="28"/>
                <w:lang w:val="ru-RU"/>
              </w:rPr>
              <w:t>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ru-RU"/>
              </w:rPr>
              <w:t>.07.</w:t>
            </w:r>
            <w:r>
              <w:rPr>
                <w:sz w:val="28"/>
                <w:szCs w:val="28"/>
              </w:rPr>
              <w:t>2012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05</w:t>
            </w:r>
          </w:p>
        </w:tc>
      </w:tr>
    </w:tbl>
    <w:p>
      <w:pPr>
        <w:pStyle w:val="Normal"/>
        <w:shd w:fill="FFFFFF" w:val="clear"/>
        <w:ind w:left="505" w:right="5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ЗАХОДІВ</w:t>
      </w:r>
    </w:p>
    <w:p>
      <w:pPr>
        <w:pStyle w:val="Normal"/>
        <w:shd w:fill="FFFFFF" w:val="clear"/>
        <w:ind w:left="505" w:right="505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виконання в районі у 2012 році Загальнодержавної програми “Національний план дій щодо реалізації Конвенції ООН про права дитини” на період до 2016 рок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468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ідвищення якості та збільшення обсягу медичних послуг, що надаються дітя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медичної допомоги дітям у закладах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на основі принципів науково-доказової медиц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щодо реабілітації дітей зі складною патолог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8"/>
                <w:szCs w:val="28"/>
              </w:rPr>
              <w:t>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фенілкетонурією, хворобою Гоше, гемофіл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проведення стовідсоткового скринінгу новонароджених дітей на фенілкетонурію та гіпотеріо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забезпечення проведення обов’язкового медичного профілактичного огляду дітей у дитячих амбула-торно-поліклінічних закладах за участю бать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боти кабінету охорони зору дітей  для запобігання виникненню порушень зору в дітей дошкільного та шкільного ві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/>
            </w:pPr>
            <w:r>
              <w:rPr>
                <w:sz w:val="28"/>
                <w:szCs w:val="28"/>
              </w:rPr>
              <w:t>безкоштовне забезпечення лікувальним харчува-нням дітей старше п’яти років з фенілкетонур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76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забезпечувати виступи лікарів-ендокринологів у засобах масової інформації щодо способів запобігання виникненню дефіциту йоду в ді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ункціонування кабінету медико-соціальної допомоги дітям та молод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роведення оперативного лікування дітей-інвалідів із сколіозом та захворюваннями тазостегнових суглобі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загальноосвітніх навчальних закладах у Всесвітній день боротьби з ВІЛ/СНІДом (1 грудня) уроку на тему “Захисти себе від ВІЛ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ізація проекту «Планування життя: профілактика ВІЛ/СНІД спільними зусиллями молод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відділ у справах сімї, молоді та спорту райдержадміністрації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 доступу до інформації для зменшення ризику інфікування ВІ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«круглих столів» з питань протидії ВІЛ/СНІ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. 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Освіта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Створення рівних умов для доступу кожної дити-ни до позашкільної освіти з метою розвитку здібно-стей та обдарувань вихо-ванців, учнів, слухачів, задоволення інтересів, духовних запитів і потре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в закладах освіти району, в тому числі позашкільних, моніторингу наявних пандусів щодо їх відповідності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 навчальних закладах реконструкції (переобладнання) пандусів, що не відповідають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>
          <w:trHeight w:val="22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 Проведення для дітей та учнівської молоді все-українських і міжнаро-дних конкурсів, фестива-лів, змагань, інших масо-вих заходів за напрямами позашкільної осві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ня для дітей та учнівської молоді районних конкурсів, фестивалів, змагань, інших масових заходів за напрямами позашкільної освіт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тримка діючих, створення нових колективів дитячої творчості в закладах культури район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відділ культури та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хист прав дітей різних категорій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>
          <w:trHeight w:val="15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побіжних профілактичних заходів та рейдів з виявлення та наступного влаштування дітей, які фактично опинилися без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у справах дітей райдержад-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порядкування системи обліку бездоглядних та безпритульних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ункціонування та удосконалення Єдиної інформаційно-аналітичної системи “Діти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ий захист дітей-сиріт та дітей, позбавлених батьківського піклування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езпечення розвитку сімейних форм влаштування дітей-сиріт та дітей, позбавлених батьківського піклу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ершочергового влаштування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 дітей-інвалідів</w:t>
            </w:r>
          </w:p>
        </w:tc>
      </w:tr>
      <w:tr>
        <w:trPr>
          <w:trHeight w:val="113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дійснення реабілітаційних заходів щодо дітей-інвалід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ня конкурсів для дітей з функціональними обмеженнями «Повір 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бе, і в тебе повірять інш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центр соціальних служб для сім’ї, дітей та мол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30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абезпечення доступу населення до повної та об’єктивної інформації з питань влаштування дітей-сиріт та дітей, позбавлених батьків-ського піклування, до будинків сімейного типу і прийомних сім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бічне висвітлення у засобах масової інформації проблем улаштування дітей-сиріт та дітей, позбавлених батьківського піклування, до дитячих будинків сімейного типу і прийомних сім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90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з використанням дитячої праці</w:t>
            </w:r>
          </w:p>
        </w:tc>
      </w:tr>
      <w:tr>
        <w:trPr>
          <w:trHeight w:val="11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дійснення заходів із боротьби із застосу-ванням найгірших форм дитячої прац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стану додержання вимог законодавства про працю неповнолітніх осіб на підприємствах, в установах та організаціях усіх форм влас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Підвищення ефектив-ності профілактичної та роз’яснювальної роботи серед батьків для запобігання жорстокому поводженню з діть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філактичного відвідування сімей з дітьми, які опинилися у складних життєвих обставин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у справах дітей райдержад-міністрації, район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685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9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48"/>
                            <w:gridCol w:w="6300"/>
                            <w:gridCol w:w="4680"/>
                            <w:gridCol w:w="1620"/>
                          </w:tblGrid>
                          <w:tr>
                            <w:trPr/>
                            <w:tc>
                              <w:tcPr>
                                <w:tcW w:w="3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tbl>
                    <w:tblPr>
                      <w:tblW w:w="159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48"/>
                      <w:gridCol w:w="6300"/>
                      <w:gridCol w:w="4680"/>
                      <w:gridCol w:w="1620"/>
                    </w:tblGrid>
                    <w:tr>
                      <w:trPr/>
                      <w:tc>
                        <w:tcPr>
                          <w:tcW w:w="3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6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34:00Z</dcterms:created>
  <dc:creator>1</dc:creator>
  <dc:description/>
  <cp:keywords/>
  <dc:language>en-US</dc:language>
  <cp:lastModifiedBy>Mirek</cp:lastModifiedBy>
  <cp:lastPrinted>2012-07-04T14:28:00Z</cp:lastPrinted>
  <dcterms:modified xsi:type="dcterms:W3CDTF">2012-07-05T06:32:00Z</dcterms:modified>
  <cp:revision>4</cp:revision>
  <dc:subject/>
  <dc:title>Зміст основного завдання</dc:title>
</cp:coreProperties>
</file>