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0 квіт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61</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 </w:t>
      </w:r>
      <w:r>
        <w:rPr>
          <w:sz w:val="28"/>
          <w:szCs w:val="28"/>
        </w:rPr>
        <w:t>Враховуючи рішення Війницької сільської ради від 05.04.2019 № 27/1-11 «Про внесення змін до рішення сільської ради  від 16 січня 2019 року   № 25/1-24 «Про сільський бюджет на 2019 рік»  щодо надання з бюджету  сільської ради районному бюджету іншої субвенції з місцевого бюджету та субвенції з місцевого бюджету на здійснення переданих видатків у сфері освіти за рахунок коштів освітньої субвенції на фінансування установ освіти,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1. Зменшити доходи районного бюджету по ККД 41053900 «Інші субвенції з місцевого бюджету» на суму 265775,13 гривень та  ККД 41051000 « Субвенція з місцевого бюджету на здійснення переданих видатків у сфері освіти за рахунок коштів освітньої субвенції» на суму 964520,95 гривень.</w:t>
      </w:r>
    </w:p>
    <w:p>
      <w:pPr>
        <w:pStyle w:val="Normal"/>
        <w:ind w:right="-6" w:firstLine="709"/>
        <w:jc w:val="both"/>
        <w:rPr/>
      </w:pPr>
      <w:r>
        <w:rPr>
          <w:sz w:val="28"/>
          <w:szCs w:val="28"/>
        </w:rPr>
        <w:t>2. Зменшити видатки загального фонду районного бюджету на суму 1230296,08 гривень на зменшення бюджетних призначень головному розпоряднику коштів районного бюджету - відділу освіти, молоді та спорту райдержадміністрації КПКВК 0611020 “Надання загальної середньої освіти загальноосвітніми навчальними закладами (в т.ч.школою-дитячим садком, інтернатом при школі), спеціалізованими школами,  ліцеями, гімназіями, колегіумами” на 1230296,08 гривень,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7:25:00Z</dcterms:created>
  <dc:creator>Михаленкова Ольга Володимирівна</dc:creator>
  <dc:description/>
  <cp:keywords/>
  <dc:language>en-US</dc:language>
  <cp:lastModifiedBy>Mirek</cp:lastModifiedBy>
  <cp:lastPrinted>2017-09-26T15:55:00Z</cp:lastPrinted>
  <dcterms:modified xsi:type="dcterms:W3CDTF">2019-04-15T06:2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