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08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ітня 2019 року                  м.Володимир-Волинський                           № </w:t>
      </w:r>
      <w:r>
        <w:rPr>
          <w:sz w:val="28"/>
          <w:szCs w:val="28"/>
        </w:rPr>
        <w:t>5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Про закінчення опалювального сезону 2018-2019 рок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0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 та розпорядження голови облдержадміністрації від 03.04.2019 № 183 “Про закінчення опалювального сезону 2018-2019  років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стилузькому міському та сільським головам, керівникам структурних підрозділів райдержадміністрації, Володимир-Волинському управлінню по газопостачанню та газифікації філія ПАТ “Волиньгаз” (Бомазюк О.П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 з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язку з встановленням середньодобової температури протягом трьох днів не нижче + 8° С закінчити опалювальний сезон 2018-2019 років        09 квітня 2018 ро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 установленому порядку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оплату </w:t>
      </w:r>
      <w:r>
        <w:rPr>
          <w:sz w:val="28"/>
          <w:szCs w:val="28"/>
        </w:rPr>
        <w:t xml:space="preserve">за спожиті енергоносії </w:t>
      </w:r>
      <w:r>
        <w:rPr>
          <w:sz w:val="28"/>
          <w:szCs w:val="28"/>
          <w:lang w:val="uk-UA"/>
        </w:rPr>
        <w:t xml:space="preserve"> у минулому опалювальному періоді (природний газ та електроенергію) до             01 травня 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 w:val="26"/>
          <w:szCs w:val="26"/>
        </w:rPr>
        <w:t>Чуцький 217 0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1:00Z</dcterms:created>
  <dc:creator>Name</dc:creator>
  <dc:description/>
  <cp:keywords/>
  <dc:language>en-US</dc:language>
  <cp:lastModifiedBy>Mirek</cp:lastModifiedBy>
  <cp:lastPrinted>2019-04-08T16:01:00Z</cp:lastPrinted>
  <dcterms:modified xsi:type="dcterms:W3CDTF">2019-04-15T06:15:00Z</dcterms:modified>
  <cp:revision>4</cp:revision>
  <dc:subject/>
  <dc:title> </dc:title>
</cp:coreProperties>
</file>