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/>
        <w:t>23 серпня 2019 року          м.Володимир-Волинський                                   № 133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едачі фондів архівного відділу</w:t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ідповідно до статті 6 Закону України “Про місцеві державні адміністрації”, у зв'язку з кадровими змінами, СТВОРИТИ комісію по передачі фондів архівного відділу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ЛОЖЕНЦЕ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алентинівн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ІЦ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У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горович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left="116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відділу зберіга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кументів НАФ державного архів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инської області (за згодою)</w:t>
            </w:r>
          </w:p>
          <w:p>
            <w:pPr>
              <w:pStyle w:val="Normal"/>
              <w:ind w:left="116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6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ведення діловодства апарату райдержадміністрації</w:t>
            </w:r>
          </w:p>
          <w:p>
            <w:pPr>
              <w:pStyle w:val="Normal"/>
              <w:ind w:left="116" w:hanging="0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відділу фінансово -господарського забезпечення - головний бухгалтер апарату райдержадміністрації</w:t>
            </w:r>
          </w:p>
          <w:p>
            <w:pPr>
              <w:pStyle w:val="Normal"/>
              <w:ind w:left="116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6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рхіваріус архівного відділу райдержадміністрації</w:t>
            </w:r>
          </w:p>
          <w:p>
            <w:pPr>
              <w:pStyle w:val="Normal"/>
              <w:ind w:left="116" w:hanging="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6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чальник архівного відділу рай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 розпорядження голови райдержадміністрації від 09.12.2016 № 49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                </w:t>
        <w:tab/>
        <w:t xml:space="preserve">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Назва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Myroslav</cp:lastModifiedBy>
  <cp:lastPrinted>2017-12-01T08:27:00Z</cp:lastPrinted>
  <dcterms:modified xsi:type="dcterms:W3CDTF">2019-09-06T07:16:00Z</dcterms:modified>
  <cp:revision>18</cp:revision>
  <dc:subject/>
  <dc:title/>
</cp:coreProperties>
</file>