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2  лютого 2018 року              м. Володимир-Волинський                           № 4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паспортів бюджетних програм на 2018 рік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836, зареєстрованим у Міністерстві юстиції України 10 вересня 2014 року за №1104/25881 зі змінами, та рішення районної ради від 21 грудня 2017 року №5/4 “Про районний бюджет на 2018 рік”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районного бюджету на 2018 рік Володимир-Волинської районної державної адміністрації за КПКВК 0213241 “Забезпечення діяльності інших закладів у сфері  соціального захисту і соціального забезпечення”, КПКВК 0213121“Утримання та забезпечення діяльності центрів соціальних служб для сім’ї, дітей та молоді”, КПКВК 0216084 “'Витрати, пов’язані з наданням та обслуговуванням пільгових довгострокових кредитів, наданих громадянам на будівництво / реконструкцію /  придбання житла,  КПКВК 0218800 “Надання та повернення пільгового довгострокового кредиту на будівництво (реконструкцію) та придбання житла.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</w:t>
        <w:tab/>
        <w:tab/>
        <w:tab/>
        <w:tab/>
        <w:tab/>
        <w:tab/>
        <w:tab/>
        <w:t xml:space="preserve">                           </w:t>
      </w:r>
      <w:r>
        <w:rPr>
          <w:b/>
          <w:sz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4"/>
          <w:lang w:val="uk-UA"/>
        </w:rPr>
        <w:t>Гуль 22 40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49:00Z</dcterms:created>
  <dc:creator>Сергей</dc:creator>
  <dc:description/>
  <cp:keywords/>
  <dc:language>en-US</dc:language>
  <cp:lastModifiedBy>Mirek</cp:lastModifiedBy>
  <cp:lastPrinted>2018-02-12T12:47:00Z</cp:lastPrinted>
  <dcterms:modified xsi:type="dcterms:W3CDTF">2018-02-21T08:16:00Z</dcterms:modified>
  <cp:revision>164</cp:revision>
  <dc:subject/>
  <dc:title> </dc:title>
</cp:coreProperties>
</file>