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Карпо-Агро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1,0036 га сіножатей з нерозподілених (невитребуваних) земельних часток (паїв), які знаходяться на території Устилузької міської ради (колишньої Стенжаричівської сільської ради)  за межами населених пунктів, фермерському господарству „Карпо-Агро”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фермерському господарству „Карпо-Агро” земельну  ділянку з нерозподілених (невитребуваних) земельних часткок (паїв), яка знаходиться на території Устилузької міської ради (колишньої Стенжаричівської сільської ради)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1,0036 га сіножатей, кадастровий номер 0720585600:00:001:0029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ФГ „Карпо-Агро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4-10T06:16:00Z</dcterms:modified>
  <cp:revision>66</cp:revision>
  <dc:subject/>
  <dc:title> </dc:title>
</cp:coreProperties>
</file>