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29 </w:t>
      </w:r>
      <w:r>
        <w:rPr>
          <w:sz w:val="28"/>
          <w:szCs w:val="28"/>
          <w:lang w:val="ru-RU"/>
        </w:rPr>
        <w:t>груд</w:t>
      </w:r>
      <w:r>
        <w:rPr>
          <w:sz w:val="28"/>
          <w:szCs w:val="28"/>
        </w:rPr>
        <w:t xml:space="preserve">ня 2017 року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№ 518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розглянувши клопотання фермерського  господарства «Західний Буг»  Юнака   Сергія   Петровича  від  06.11.2017 № 299, № 300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Устилузькою міською радою 05.10.2016 за номером 24 (зі змінами), згідно з яким передано в оренду невитребувані земельні частки (паї), які знаходяться  на території Устилузької міської ради за межами населених пунктів біля села Коритниця в урочищі «Занчукове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)  замінивши  у розділі 1 «Предмет договору»  площу земельної ділянки з 44,31 га  на  35,7774 га 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розділу 2 «Умови договору» відповідні змін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Фермерському господарству «Західний Буг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юк 236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Дацюк Т</cp:lastModifiedBy>
  <cp:lastPrinted>2017-12-29T09:12:00Z</cp:lastPrinted>
  <dcterms:modified xsi:type="dcterms:W3CDTF">2018-01-04T13:15:00Z</dcterms:modified>
  <cp:revision>20</cp:revision>
  <dc:subject/>
  <dc:title> </dc:title>
</cp:coreProperties>
</file>