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lang w:val="ru-RU"/>
        </w:rPr>
      </w:pPr>
      <w:r>
        <w:rPr>
          <w:rFonts w:cs="Times New Roman" w:ascii="Times New Roman" w:hAnsi="Times New Roman"/>
          <w:spacing w:val="8"/>
          <w:lang w:val="ru-RU" w:eastAsia="en-US"/>
        </w:rPr>
        <w:drawing>
          <wp:inline distT="0" distB="0" distL="0" distR="0">
            <wp:extent cx="42608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tabs>
          <w:tab w:val="clear" w:pos="708"/>
          <w:tab w:val="left" w:pos="301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грудня 2016 року</w:t>
        <w:tab/>
        <w:t xml:space="preserve">  м. Володимир-Волинський </w:t>
        <w:tab/>
        <w:tab/>
        <w:tab/>
        <w:t>№ 47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 підсумки виконання військово – транспортног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ов’язку за 2016 рік та завдання на 2017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before="0" w:after="0"/>
        <w:ind w:firstLine="709"/>
        <w:contextualSpacing/>
        <w:jc w:val="both"/>
        <w:rPr/>
      </w:pPr>
      <w:r>
        <w:rPr>
          <w:szCs w:val="28"/>
          <w:lang w:val="uk-UA"/>
        </w:rPr>
        <w:t>Відповідно до Закону України «Про мобілізаційну підготовку та мобілізацію», постанови Кабінету Міністрів України від 28.12.2000 № 1921 «Про затвердження Положення про військово-транспортний обов’язок», з метою проведення моніторингу та підвищен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формувань у військовому комісаріаті здійснюється постановка та зняття з обліку транспортних засобів.</w:t>
      </w:r>
    </w:p>
    <w:p>
      <w:pPr>
        <w:pStyle w:val="21"/>
        <w:spacing w:before="0" w:after="0"/>
        <w:ind w:firstLine="709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Робота у Володимир-Волинському об’єднаному районному військовому комісаріаті організована відповідно до вимог до Положення про військово-транспортний обов’язок.</w:t>
      </w:r>
    </w:p>
    <w:p>
      <w:pPr>
        <w:pStyle w:val="21"/>
        <w:spacing w:before="0" w:after="0"/>
        <w:ind w:firstLine="709"/>
        <w:contextualSpacing/>
        <w:jc w:val="both"/>
        <w:rPr/>
      </w:pPr>
      <w:r>
        <w:rPr>
          <w:lang w:val="uk-UA"/>
        </w:rPr>
        <w:t>Технічний огляд транспортних засобів у 2016 році проводився з залученням представників військових частин з метою якісної перевірки їх справності, уточнення чисельності та підвищення рівня технічного ста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 час підготовки до річного технічного огляду Володимир-Волинським об'єднаним районним військовим комісаріатом був відпрацьований графік проведення річного технічного огляду і доведений до керівників автогосподарств та командирів військових частин, які комплектуються відповідною техніко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 проведенні технічного огляду у 54 організаціях та підприємствах було перевірено та поставлено на облік 338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диниць техніки; висновки комісії засвідчують високий коефіцієнт її технічної готовності та забезпеченість ЗІ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зом з тим, мають місце непоодинокі випадки порушення пунктів 17, 18 Положення про військово-транспортний обов'язок а також невиконання пункту 15 даного Положення керівниками установ, підприємств, організацій та власниками транспортних засобів, що негативно впливає на облік призначеної техні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іод з 01.01.2016 року по 01.12.2016 року посадовими особами Володимир-Волинського об’єднаного районного військового комісаріату виявлено керівників підприємств, які вживають заходів щодо покращення готовності техніки до постачання в Збройні Сили України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кращий бік можна відмітити - ТзОВ «Прогрес»(с.Білин), СГ ТзОВ «Луга» (с.Селець), ТзОВ «П’ятидні»(с. П’ятидні) та ТзОВ «БУГ» (с. Коритниц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гірший – ВАТ «Устилузька ПМК-200», Устилузьке ВУ ЖКГ, ТзОВ «Мустанг-Транс», СГ ЗАТ МТС «Володимирагро» (с.Бегета), ТзОВ «РВПГ МІТ» (с. Зимне), ПП СГПП «Мрія» (с. Красностав), спільне МГП по АПБ Вол-Волинськагробуд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раховуючи викладене вище, та з метою підвищення мобілізаційної готовності підприємств, організацій і установ міста до поставки транспортних засобів для забезпечення потреб Збройних Сил України та інших формува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олодимир-Волинському об’єднаному районному військовому комісаріату (ЯЦІЙ Р.Я.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Протягом 2017 року організувати та забезпечити перевірку стану готовності транспортних засобів господарств Володимир-Волинського району для постачання до складу Збройних Сил України при мобіліза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2. До складу комісії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Управлінню статистики у Володимир-Волинському районі (МАЙОРЕНКО О.М.) до 01.02.2017 надати інформацію у Володимир-Волинський об’єднаний районний військовий комісаріат про наявність і технічний стан транспортних засобів за встановленими формам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Керівникам підприємств, установ, організацій Володимир-Волинського району, незалежно від форм власност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 Забезпечити виконання вимог Закону України «Про мобілізаційну підготовку та мобілізацію» та постанови Кабінету Міністрів України від 28.12.2000 № 1921 «Про затвердження Положення про військово-транспортний обов'язок» та надати необхідну допомогу Володимир-Волинському об’єднаному районному військовому комісаріату при перевірці стану готовності транспортних засобів  підприємств, організацій та уст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 До 17.01.2017 подати у Володимир-Волинський об’єднаний районний військовий комісаріат відомості про технічний стан автомобілів, мотоциклів, дорожньо-будівельної, підйомно-транспортної техніки, автомобільних і тракторних причепів та про керівників і відповідальних за автотранспорт (механіків), а також відомості про наявність металевої тари і заправочного обладнання (від 20 літрів і більше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Взяти під особистий контроль рух, технічну готовність та використання транспортних засобів, призначених для передачі до Збройних Сил України та інших військових формувань на період мобілізації. У разі зміни форми власності підприємства, установи, організації, відправки у відрядження вищевказаного транспортного засобу в іншу місцевість на тривалий час (більше трьох місяців), передачі в користування іншим юридичним особам, відчуження транспортного засобу - в семиденний термін письмово повідомляти Володимир-Волинський об’єднаний районний військовий комісаріа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 Зобов’язати керівників підприємств, власників транспортних засобів міста (крім власників легкових автомобілів та причепів до них, мотоциклів) при реєстрації, переобладнанні та знятті з обліку транспортних засобів, які плануються для передачі військовим формуванням, дані операції проводити лише після погодження з Володимир–Волинським об’єднаним районним військовим комісаріатом 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старшого інспектора апарату районної державної адміністрації ГАВРИЛЮКА М.І., військового комісара Володимир-Волинського об’єднаного районного військового комісаріату Яція Р.Я.</w:t>
      </w:r>
    </w:p>
    <w:p>
      <w:pPr>
        <w:pStyle w:val="21"/>
        <w:jc w:val="lef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1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Заступник голови                                                                               </w:t>
        <w:tab/>
      </w:r>
      <w:r>
        <w:rPr>
          <w:b/>
        </w:rPr>
        <w:t>Ю.ЖОВНЕРУ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Гаврилюк М.І.      23 47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ntiqua;Times New Roman" w:hAnsi="Antiqua;Times New Roman" w:cs="Times New Roman"/>
      <w:b/>
      <w:smallCaps/>
      <w:sz w:val="20"/>
      <w:szCs w:val="20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1">
    <w:name w:val=" Знак Знак1"/>
    <w:basedOn w:val="Style13"/>
    <w:qFormat/>
    <w:rPr>
      <w:rFonts w:ascii="Courier New" w:hAnsi="Courier New" w:eastAsia="SimSun;宋体" w:cs="Times New Roman"/>
      <w:sz w:val="20"/>
      <w:szCs w:val="20"/>
      <w:lang w:val="en-US" w:eastAsia="zh-C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28:00Z</dcterms:created>
  <dc:creator>Priuom</dc:creator>
  <dc:description/>
  <cp:keywords/>
  <dc:language>en-US</dc:language>
  <cp:lastModifiedBy>Mirek</cp:lastModifiedBy>
  <cp:lastPrinted>2016-12-09T08:21:00Z</cp:lastPrinted>
  <dcterms:modified xsi:type="dcterms:W3CDTF">2016-12-14T09:10:00Z</dcterms:modified>
  <cp:revision>7</cp:revision>
  <dc:subject/>
  <dc:title> </dc:title>
</cp:coreProperties>
</file>