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ЗАТВЕРДЖЕНО</w:t>
      </w:r>
    </w:p>
    <w:p>
      <w:pPr>
        <w:pStyle w:val="TextBody"/>
        <w:widowControl/>
        <w:pBdr/>
        <w:spacing w:lineRule="atLeast" w:line="27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озпорядження голови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айонної державної адміністрації</w:t>
      </w:r>
    </w:p>
    <w:p>
      <w:pPr>
        <w:pStyle w:val="TextBody"/>
        <w:widowControl/>
        <w:pBdr/>
        <w:spacing w:lineRule="atLeast" w:line="270" w:before="0" w:after="0"/>
        <w:jc w:val="both"/>
        <w:rPr>
          <w:sz w:val="28"/>
          <w:szCs w:val="28"/>
          <w:lang w:val="en-US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ід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24.11.2016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461</w:t>
      </w:r>
    </w:p>
    <w:p>
      <w:pPr>
        <w:pStyle w:val="TextBody"/>
        <w:widowControl/>
        <w:pBdr/>
        <w:spacing w:lineRule="atLeast" w:line="27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/>
        <w:pBdr/>
        <w:spacing w:lineRule="atLeast" w:line="27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pBdr/>
        <w:spacing w:lineRule="atLeast" w:line="27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ОЖЕННЯ</w:t>
      </w:r>
    </w:p>
    <w:p>
      <w:pPr>
        <w:pStyle w:val="TextBody"/>
        <w:widowControl/>
        <w:pBdr/>
        <w:spacing w:lineRule="atLeast" w:line="27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о сектор реєстрації райдержадміністрації</w:t>
      </w:r>
    </w:p>
    <w:p>
      <w:pPr>
        <w:pStyle w:val="TextBody"/>
        <w:widowControl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1.  Сектор реєстрації райдержадміністрації (далі – сектор) утворюється головою районної державної адміністрації, входить до її складу і в межах району забезпечує виконання покладених на нього завдань.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2.  Сектор підпорядкований, підзвітний та підконтрольний голові районної державної адміністрації.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3.  Сектор у своїй діяльності керується Конституцією та 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ови районної державної адміністрації, а також цим Положенням.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4. Основним завданням сектору є забезпечення: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 проведення державної реєстрації речових прав на нерухоме майно та їх обтяжень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 ведення Державного реєстру речових прав на нерухоме майно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 взяття на облік безхазяйного нерухомого майна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 формування та ведення реєстраційних справ відповідно до Закону України «Про державну реєстрацію речових прав на нерухоме майно та їх обтяжень»;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) прийому документів, поданих для державної реєстрації юридичних осіб та фізичних осіб – підприємців та проведення реєстраційних дій відповідно до закону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) ведення Єдиного державного реєстру юридичних осіб, фізичних осіб – підприємців та громадських формувань та надання відомостей з нього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) ведення реєстраційних справ відповідно до Закону України «Про державну реєстрацію юридичних осіб, фізичних осіб – підприємців та громадських формувань»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) здійснення інших повноважень, передбачених законами України </w:t>
        <w:br/>
        <w:t>«Про державну реєстрацію речових прав на нерухоме майно та їх обтяжень», «Про державну реєстрацію юридичних осіб, фізичних осіб – підприємців та громадських формувань» та іншими нормативно-правовими актами.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5.  Сектор відповідно до визначених галузевих повноважень виконує такі завдання: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 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 забезпечує у межах своїх повноважень захист прав і законних інтересів фізичних та юридичних осіб;</w:t>
      </w:r>
    </w:p>
    <w:p>
      <w:pPr>
        <w:pStyle w:val="TextBody"/>
        <w:widowControl/>
        <w:pBdr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 надає адміністративні послуги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 розробляє проекти розпоряджень голови районної державної адміністрації, у визначених законом випадках – проекти нормативно-правових актів з питань реалізації галузевих повноважень;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) бере участь у розробленні проектів розпоряджень голови районної державної адміністрації, проектів нормативно-правових актів, головними розробниками яких є інші структурні підрозділи районної державної адміністрації;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) бере участь у підготовці звітів голови районної державної адміністрації для їх розгляду на сесії районної ради;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) 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;</w:t>
      </w:r>
    </w:p>
    <w:p>
      <w:pPr>
        <w:pStyle w:val="TextBody"/>
        <w:widowControl/>
        <w:pBdr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) забезпечує здійснення заходів щодо запобігання корупції;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) 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TextBody"/>
        <w:widowControl/>
        <w:pBdr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) забезпечує доступ до публічної інформації, розпорядником якої він є;</w:t>
      </w:r>
    </w:p>
    <w:p>
      <w:pPr>
        <w:pStyle w:val="TextBody"/>
        <w:widowControl/>
        <w:pBdr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) здійснює повноваження, делеговані органами державної влади;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) організовує роботу з укомплектування, зберігання, обліку та використання архівних документів;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) 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4) забезпечує захист персональних даних;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) здійснює відповідно до закону повноваження з державної реєстрації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чових прав на нерухоме майно та їх обтяжень та державної реєстрації юридичних осіб, фізичних осіб – підприємців та громадських формувань;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) здійснює інші передбачені законом повноваження. 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6. Сектор для здійснення повноважень та виконання завдань, що визначені, має право: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 одержувати в установленому законодавством порядку від інших структурних підрозділів районної державної 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 залучати до виконання окремих робіт, участі у вивченні окремих питань спеціалістів, фахівців інших структурних підрозділів районної державної 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TextBody"/>
        <w:widowControl/>
        <w:pBdr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 вносити в установленому порядку пропозиції щодо удосконалення роботи районної державної адміністрації у відповідній галузі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7.  Сектор в установленому законодавством порядку та у межах повноважень взаємодіє з іншими структурними підрозділами, апаратом районної державної адміністрації, органами місцевого самоврядування, територіальними органами міністерств, інших центральних та місцев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8.  Сектор очолює завідувач сектору – державний реєстратор, який призначається на посаду і звільняється з посади головою районної державної адміністрації згідно із законодавством про державну службу.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9. Завідувач сектору — державний реєстратор: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 здійснює керівництво сектором, несе персональну відповідальність за організацію та результати його діяльності, сприяє створенню належних умов праці у секторі 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 затверджує посадові інструкції працівників сектору та розподіляє обов’язки між ними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 вживає заходів до удосконалення організації та підвищення ефективності роботи сектору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 звітує перед головою районної державної адміністрації про виконання покладених на сектор завдань та обов’язків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) може входити до складу колегії районної державної адміністрації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) представляє інтереси сектору у взаємовідносинах з іншими структурними підрозділами районної державної адміністрації, з міністерствами, іншими центральними та місцевими органами виконавчої влади, органами місцевого самоврядування, підприємствами, установами та організаціями – за дорученням керівництва районної державної адміністрації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) подає на затвердження голові районної державної адміністрації проекти кошторису та штатного розпису сектору реєстрації в межах визначеної граничної чисельності та фонду оплати праці його працівників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) організовує роботу з підвищення рівня професійної компетентності державних службовців сектору;</w:t>
      </w:r>
    </w:p>
    <w:p>
      <w:pPr>
        <w:pStyle w:val="TextBody"/>
        <w:widowControl/>
        <w:pBdr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) проводить особистий прийом громадян з питань, що належать до повноважень сектору реєстрації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) забезпечує дотримання працівниками сектору правил внутрішнього трудового розпорядку та виконавської дисципліни;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) здійснює інші повноваження, визначені законом. 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10. Завідувач сектору-державний реєстратор сектору є державним реєстратором речових прав на нерухоме майно та їх обтяжень. 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11. Державний реєстратор сектору є державним реєстратором фізичних осіб-підприємців, юридичних осіб та громадським формувань.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12. Державні реєстратори сектору повинні відповідати кваліфікаційним вимогам до державного реєстратора та користуються печатками, за зразком та описом, затвердженим наказом Міністерства юстиції України від 29.12.2015 № 2790/5 «Про врегулювання відносин, повʼязаних зі статусом державного реєстратора».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13.  Граничну чисельність, фонд оплати праці працівників сектору визначає голова районної державної адміністрації у межах відповідних бюджетних призначень. </w:t>
      </w:r>
    </w:p>
    <w:p>
      <w:pPr>
        <w:pStyle w:val="TextBody"/>
        <w:widowControl/>
        <w:pBdr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14. Штатний розпис та кошторис сектору затверджує голова районної державної адміністрації у встановленому порядку за пропозиціями завідувача сектору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15.Фінансове </w:t>
      </w:r>
      <w:r>
        <w:rPr>
          <w:rFonts w:cs="Times New Roman" w:ascii="Times New Roman" w:hAnsi="Times New Roman"/>
          <w:sz w:val="28"/>
          <w:szCs w:val="28"/>
        </w:rPr>
        <w:t>та матеріально-технічне забезпечення діяльності сектору здійснюється за рахунок державного та місцевих бюджетів.</w:t>
      </w:r>
    </w:p>
    <w:p>
      <w:pPr>
        <w:pStyle w:val="TextBody"/>
        <w:widowControl/>
        <w:pBdr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"/>
    </w:rPr>
  </w:style>
  <w:style w:type="paragraph" w:styleId="Style19">
    <w:name w:val="Нормальний текст"/>
    <w:basedOn w:val="Normal"/>
    <w:qFormat/>
    <w:pPr>
      <w:widowControl/>
      <w:suppressAutoHyphens w:val="false"/>
      <w:spacing w:before="120" w:after="0"/>
      <w:ind w:firstLine="567"/>
    </w:pPr>
    <w:rPr>
      <w:rFonts w:ascii="Antiqua;Century Gothic" w:hAnsi="Antiqua;Century Gothic" w:eastAsia="Times New Roman" w:cs="Times New Roman"/>
      <w:kern w:val="0"/>
      <w:sz w:val="26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07:00Z</dcterms:created>
  <dc:creator/>
  <dc:description/>
  <cp:keywords/>
  <dc:language>en-US</dc:language>
  <cp:lastModifiedBy>Mirek</cp:lastModifiedBy>
  <cp:lastPrinted>2016-11-24T07:59:00Z</cp:lastPrinted>
  <dcterms:modified xsi:type="dcterms:W3CDTF">2016-11-28T09:08:00Z</dcterms:modified>
  <cp:revision>8</cp:revision>
  <dc:subject/>
  <dc:title/>
</cp:coreProperties>
</file>