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 ли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</w:t>
      </w:r>
      <w:r>
        <w:rPr>
          <w:lang w:val="ru-RU"/>
        </w:rPr>
        <w:t xml:space="preserve">        м.</w:t>
      </w:r>
      <w:r>
        <w:rPr/>
        <w:t>Володимир-Волинський                                   №</w:t>
      </w:r>
      <w:r>
        <w:rPr>
          <w:lang w:val="ru-RU"/>
        </w:rPr>
        <w:t xml:space="preserve"> 28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розробку технічн</w:t>
      </w:r>
      <w:r>
        <w:rPr>
          <w:lang w:val="ru-RU"/>
        </w:rPr>
        <w:t>ої</w:t>
      </w:r>
    </w:p>
    <w:p>
      <w:pPr>
        <w:pStyle w:val="Heading"/>
        <w:rPr/>
      </w:pPr>
      <w:r>
        <w:rPr/>
        <w:t>документації із землеустрою щодо поділу</w:t>
      </w:r>
    </w:p>
    <w:p>
      <w:pPr>
        <w:pStyle w:val="Heading"/>
        <w:rPr/>
      </w:pPr>
      <w:r>
        <w:rPr/>
        <w:t>та об’єднання земельної ділянки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ind w:firstLine="540"/>
        <w:jc w:val="both"/>
        <w:rPr/>
      </w:pPr>
      <w:r>
        <w:rPr>
          <w:szCs w:val="28"/>
        </w:rPr>
        <w:t xml:space="preserve">Відповідно до статей 17, 79-1, 122, 183, 184, 186  Земельного кодексу України, статей 19, 20, 22, 25 56 Закону України «Про землеустрій», </w:t>
      </w:r>
      <w:r>
        <w:rPr/>
        <w:t xml:space="preserve"> заяви Новосад Н.Г.:                           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Новосад Наталії Георгіївні на розробку технічної документації із землеустрою щодо поділу та об’єднання земельної ділянки площею 17,9610 га, кадастровий номер 0720580400:05:001:2116, земель водного фонду, що передана в оренду Новосад Наталії Георгіївні згідно договору оренди землі, зареєстрованого в Управлінні Держкомзему у Володимир-Волинському районі 19.12.2011 за №072050004001631, знаходиться за межами населених пунктів на території Білинської сільської ради в урочищі „Бариш” з метою поділу земельної ділянки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 xml:space="preserve">Розроблену документацію із землеустрою подати на розгляд та затвердження у встановленому законом порядку. </w:t>
      </w:r>
      <w:r>
        <w:rPr/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8-05T09:49:00Z</dcterms:modified>
  <cp:revision>210</cp:revision>
  <dc:subject/>
  <dc:title>Розпорядження Володамир</dc:title>
</cp:coreProperties>
</file>