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3</w:t>
      </w:r>
      <w:r>
        <w:rPr/>
        <w:t xml:space="preserve"> березня  2015 року            м. Володимир-Волинський                       № </w:t>
      </w:r>
      <w:r>
        <w:rPr>
          <w:lang w:val="en-US"/>
        </w:rPr>
        <w:t>74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ідзначення в районі 200 – річчя від дня народження Михайла Вербицького та 150 – річниці першого публічного виконання національного гім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розпорядження голови облдержадміністрації від  24 лютого 2015 року № 62 «Про відзначення в області 200 – річчя від дня народження Михайла Вербицького та 150 – річниці першого публічного виконання національного гімну», з метою належного вшанування автора музики Державного Гімн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відзначення в районі 200 – річчя від дня народження Михайла Вербицького та 150 – річниці першого публічного виконання національного гімну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структурні підрозділи райдержадміністрації,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до 27 березня 2015 року проінформувати сектор інформаційної діяльності та комунікацій з громадськістю апарату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) сектор інформаційної діяльності та комунікацій з громадськістю апарату райдержадміністрації (Грищук А.В.) до 01 квітня 2015 року подати узагальнену інформацію про виконання у районі плану заходів управлінню інформаційної діяльності та комунікацій з громадськістю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керівника апарату районної державної адміністрації С. Романю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5-03-04T12:45:00Z</dcterms:modified>
  <cp:revision>128</cp:revision>
  <dc:subject/>
  <dc:title>Розпорядження Володамир</dc:title>
</cp:coreProperties>
</file>