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9 грудня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8.11.2008 №554 „Про виділення в натурі (на місцевості) земельних ділянок власникам  земельних часток (паїв)”, на підставі поданої заяви Осевського К.І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9496 га ріллі,    кадастровий номер ділянки 0720582200:00:001:1198, та 0,4640 га ріллі, кадастровий номер ділянки 0720582200:00:001:1197, і</w:t>
      </w:r>
      <w:r>
        <w:rPr/>
        <w:t>з невитребуваних (нерозподілених) земельних ділянок, які знаходяться на території Красноставської сільської ради за межами населених пунктів, Осевському Кузьмі Іван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0-27T10:58:00Z</cp:lastPrinted>
  <dcterms:modified xsi:type="dcterms:W3CDTF">2015-12-14T08:11:00Z</dcterms:modified>
  <cp:revision>166</cp:revision>
  <dc:subject/>
  <dc:title>Розпорядження Володамир</dc:title>
</cp:coreProperties>
</file>