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360"/>
        <w:ind w:left="10915" w:hanging="0"/>
        <w:rPr/>
      </w:pPr>
      <w:r>
        <w:rPr/>
        <w:t>ЗАТВЕРДЖЕНО</w:t>
      </w:r>
    </w:p>
    <w:p>
      <w:pPr>
        <w:pStyle w:val="Normal"/>
        <w:spacing w:lineRule="auto" w:line="360"/>
        <w:ind w:left="10915" w:hanging="0"/>
        <w:rPr/>
      </w:pPr>
      <w:r>
        <w:rPr>
          <w:sz w:val="28"/>
        </w:rPr>
        <w:t xml:space="preserve">розпорядження першого </w:t>
      </w:r>
    </w:p>
    <w:p>
      <w:pPr>
        <w:pStyle w:val="Normal"/>
        <w:spacing w:lineRule="auto" w:line="360"/>
        <w:ind w:left="10915" w:hanging="0"/>
        <w:rPr/>
      </w:pPr>
      <w:r>
        <w:rPr>
          <w:sz w:val="28"/>
        </w:rPr>
        <w:t xml:space="preserve">заступника голови  районної </w:t>
      </w:r>
    </w:p>
    <w:p>
      <w:pPr>
        <w:pStyle w:val="Normal"/>
        <w:spacing w:lineRule="auto" w:line="360"/>
        <w:ind w:left="10915" w:hanging="0"/>
        <w:rPr>
          <w:sz w:val="28"/>
        </w:rPr>
      </w:pPr>
      <w:r>
        <w:rPr>
          <w:sz w:val="28"/>
        </w:rPr>
        <w:t>державної  адміністрації</w:t>
      </w:r>
    </w:p>
    <w:p>
      <w:pPr>
        <w:pStyle w:val="Normal"/>
        <w:spacing w:lineRule="auto" w:line="360"/>
        <w:ind w:left="10915" w:hanging="0"/>
        <w:rPr>
          <w:sz w:val="28"/>
          <w:lang w:val="en-US"/>
        </w:rPr>
      </w:pPr>
      <w:r>
        <w:rPr>
          <w:sz w:val="28"/>
        </w:rPr>
        <w:t xml:space="preserve">від </w:t>
      </w:r>
      <w:r>
        <w:rPr>
          <w:sz w:val="28"/>
          <w:lang w:val="en-US"/>
        </w:rPr>
        <w:t>30</w:t>
      </w:r>
      <w:r>
        <w:rPr>
          <w:sz w:val="28"/>
        </w:rPr>
        <w:t xml:space="preserve">  вересня  2015 року  № </w:t>
      </w:r>
      <w:r>
        <w:rPr>
          <w:sz w:val="28"/>
          <w:lang w:val="en-US"/>
        </w:rPr>
        <w:t>336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rPr>
          <w:sz w:val="40"/>
        </w:rPr>
      </w:pPr>
      <w:r>
        <w:rPr>
          <w:sz w:val="40"/>
        </w:rPr>
      </w:r>
    </w:p>
    <w:p>
      <w:pPr>
        <w:pStyle w:val="Heading4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ЛАН  РОБО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ної  державної  адміністрації  на ІV квартал 2015 ро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Style w:val="HTML"/>
          <w:rFonts w:cs="Times New Roman"/>
          <w:sz w:val="28"/>
          <w:u w:val="single"/>
        </w:rPr>
        <w:t>І. Перелік основних питань для розгляду на засіданнях колегії райдержадміністрації</w:t>
      </w:r>
    </w:p>
    <w:p>
      <w:pPr>
        <w:pStyle w:val="Normal"/>
        <w:jc w:val="both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хід виконання Програми економічного та соціального розвитку Володимир-Волинського району на 2014-2015 роки за підсумками 9 місяців 2014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альний аналіз ефективності проведених заходів, передбачених програм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2 жовт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22.10.2015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Перший заступник, заступники  голови, керівник апарату райдержадміністрації, відділ економічного розвитку і торгівлі, інші структурні підрозділ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підсумки виконання зведеного бюджету району за 9 місяців 2015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Інформаційно-аналітична оцінка фінансово-бюджетної ситуації в районі за 9 місяців 2015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2 жовт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22.10.2015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, 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реформування земельних відноси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еформування земельних відносин на території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2 жовт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22.10.2015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, управління Держгеокадастру у Володимир-Волинському район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ння районної цільової соціальної програми оздоровлення та відпочинку дітей на 2011-2015 ро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ідведення підсумків оздоровчої кампанії 2015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6 листопад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9.11.2015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держадміністрації, сектор у справах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стан виконання Закону України “Про засади запобігання і протидії корупції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виконання антикорупційного законодав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6 листопад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19.11.2015)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, 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проект районного бюджету на 2016 р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своєчасного формування бюджету району на наступний р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4 груд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17.12.2015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, 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районної цільової програми реформування системи закладів для дітей-сиріт та дітей, позбавлених батьківського піклуван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Інформаційно-аналітична оцінка ходу виконання </w:t>
            </w:r>
            <w:r>
              <w:rPr>
                <w:sz w:val="28"/>
                <w:szCs w:val="28"/>
              </w:rPr>
              <w:t>районної цільової прог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4 груд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17.12.2015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держадміністрації, служба у справах діте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боту із зверненнями громадян в районній державній 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із зверненнями громадя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4 груд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7.12.2015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, юридичний відділ апарату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ІІ. Перелік питань, які передбачається вивчити, узагальнити і при необхідності розглянути на нарадах за участю голови, першого заступника, заступників голови, керівника апарату райдержадміністрації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/>
      </w:pPr>
      <w:r>
        <w:rPr>
          <w:sz w:val="28"/>
        </w:rPr>
        <w:t xml:space="preserve">за участю голови райдержадміністрації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Про актуальні питання і завдання з їх вирішення у сферах, віднесених законами України до повноважень районної державної адміністрації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both"/>
              <w:rPr/>
            </w:pPr>
            <w:r>
              <w:rPr/>
              <w:t>Аналіз проблемних питань та оперативне реаг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 w:val="false"/>
              </w:rPr>
            </w:pPr>
            <w:r>
              <w:rPr>
                <w:bCs w:val="false"/>
              </w:rPr>
              <w:t>щопонеділк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, заступник голови, керівник апарату райдержадміністрації, структурні підрозділи райдержадміністрації та її апарату, територіальні органи міністерств та інших центральних органів виконавчої влади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районного центру соціальних служб для сім’ї, дітей та молоді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районного центру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голови райдержадміністрації, районний центр соціальних служб для сім’ї, дітей та молод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відділу освіти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відді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голови райдержадміністрації, відділ осві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сектору у справах молоді та спорт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сектор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голови райдержадміністрації, сектор у справах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Звіт про роботу сектору </w:t>
            </w:r>
            <w:r>
              <w:rPr>
                <w:bCs/>
                <w:sz w:val="28"/>
                <w:szCs w:val="28"/>
              </w:rPr>
              <w:t>житлово-комунального господарства та інфраструктури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сектор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, сектор</w:t>
            </w:r>
            <w:r>
              <w:rPr>
                <w:bCs w:val="false"/>
                <w:szCs w:val="28"/>
              </w:rPr>
              <w:t xml:space="preserve"> житлово-комунального господарства та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стан надходження обов’язкових та інших платежів до бюджет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виконання бюджетних признач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, 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управління Держгеокадастру у Володимир-Волинському райо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управлі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, управління Держгеокадастру у Володимир-Волинському район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побігання виникненню надзвичайних ситуацій в період відзначення новорічних та різдвяних свя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опередження виникнення надзвичайних ситуац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Перший заступник голови райдержадміністрації, сектор з питань цивільного захис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управління соціального захисту населення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управлі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ступник голови райдержадміністрації, управління соціального захисту населення </w:t>
            </w:r>
            <w:r>
              <w:rPr>
                <w:bCs w:val="false"/>
                <w:szCs w:val="28"/>
              </w:rPr>
              <w:t>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/>
      </w:pPr>
      <w:r>
        <w:rPr>
          <w:sz w:val="28"/>
        </w:rPr>
        <w:t>за участю першого заступника голови райдержадміністрації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Програми сприяння розвитку малого і середнього підприємництва у Володимир-Волинському райо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ходу виконання Прог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  <w:t>Відділ економічного розвитку і торгівлі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Про стан завершення осінньо-польових робіт та посіву озимини під урожай 2016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проведених робі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</w:rPr>
            </w:pPr>
            <w:r>
              <w:rPr>
                <w:bCs w:val="false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забезпечення в районі соціального захисту працівників, зайнятих у шкідливих та важких умовах праці на підприємствах, установах та організаціях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дійснення державного контролю за соціальним захистом працівників зайнятих у важких та шкідливих умовах прац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розрахунків за спожиті енергонос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своєчасності розрахун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Сектор житлово-комунального господарства та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плати орендної плати власникам земельних часток (паїв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воєчасності проведення розрахунків за підписаними догово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агропромислового розвитку райдержадміністрації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/>
      </w:pPr>
      <w:r>
        <w:rPr>
          <w:sz w:val="28"/>
        </w:rPr>
        <w:t>за участю заступника голови райдержадміністрації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ро результати проведення в районі профілактичного заходу “Урок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у справах діте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ро хід виконання Регіональної Програми розвитку культури, мистецтв і туризму в районі на період 2011-2015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ходу виконання Прог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ктор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ро стан функціонування закладів освіти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функціонування закладів осві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діл осві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 хід підготовки до відзначення новорічних та різдвяних свят на території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 метою належного відзначення </w:t>
            </w:r>
            <w:r>
              <w:rPr>
                <w:bCs/>
                <w:sz w:val="28"/>
                <w:szCs w:val="28"/>
              </w:rPr>
              <w:t>новорічних та різдвяних свят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іння соціального захисту населення, відділ освіти, служба у справах дітей, сектори культури та туризму, у справах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ро стан здійснення соціальної роботи із сім’ями, які потрапили у складні життєві обстави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ий центр соціальних служб для сім’ї, дітей та молоді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/>
      </w:pPr>
      <w:r>
        <w:rPr>
          <w:sz w:val="28"/>
        </w:rPr>
        <w:t>за участю керівника апарату райдержадміністрації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роботи у відділі освіти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осві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Про стан виконання плану роботи райдержадміністрації за ІІІ квартал 2015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bCs w:val="false"/>
                <w:szCs w:val="28"/>
              </w:rPr>
              <w:t>Сектор контрол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роботи у секторі житлово-комунального господарства та інфраструктури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ектор житлово-комунального господарства та інфраструктури</w:t>
            </w:r>
            <w:r>
              <w:rPr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роботи у секторі у справах молоді та спорт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Сектор </w:t>
            </w:r>
            <w:r>
              <w:rPr>
                <w:szCs w:val="28"/>
              </w:rPr>
              <w:t>у справах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роботи у секторі з питань цивільного захист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Сектор </w:t>
            </w:r>
            <w:r>
              <w:rPr>
                <w:szCs w:val="28"/>
              </w:rPr>
              <w:t>з питань цивільного захис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ння Програми розвитку архівної справи на 2011-2015 ро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виконання Прог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Архівний відділ райдержадміністрації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 xml:space="preserve">ІІІ . Перелік актів законодавства, розпоряджень голови райдержадміністрації, </w:t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хід виконання яких розглядатиметься в порядку контролю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>в порядку контролю за участю</w:t>
      </w:r>
      <w:r>
        <w:rPr>
          <w:sz w:val="28"/>
        </w:rPr>
        <w:t xml:space="preserve"> першого заступника голови райдержадміністрації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озпорядження голови облдержадміністрації від 06.11.2009 № 310 “Про стан виконання Комплексної  програми енергоефективності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ктор житлово-комунального господарства та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7.10.2012 № 437 “Про першочергові заходи щодо впорядкування внутрішньогосподарських меліоративних каналів на сільськогосподарських угіддях, що використовуються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Щомісяця до 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3.10.2013 №386 “Про затвердження плану заходів з реалізації в області концепції боротьби з тероризмом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 5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ктор з питань цивільного захис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зпорядження голови облдержадміністрації від 26.03.2013 №124 “Про організацію створення центрів надання адміністративних послуг в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Щомісяця до 1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ідділ економі</w:t>
            </w:r>
            <w:r>
              <w:rPr>
                <w:sz w:val="28"/>
                <w:szCs w:val="28"/>
              </w:rPr>
              <w:t>чного розвитку і торгівлі</w:t>
            </w:r>
            <w:r>
              <w:rPr>
                <w:sz w:val="28"/>
                <w:szCs w:val="28"/>
                <w:lang w:val="ru-RU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9.07.2010 № 217 “Про хід виконання Регіональної програми модернізації (ліквідації) аварійно небезпечних будівель і споруд в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 10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ктор містобудування  та архіте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3.04.2013 № 163 “Про затвердження Плану заходів з реалізації в області Державної програми активізації розвитку економіки на 2013-2014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Щомісяця до 1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ідділ економі</w:t>
            </w:r>
            <w:r>
              <w:rPr>
                <w:sz w:val="28"/>
                <w:szCs w:val="28"/>
              </w:rPr>
              <w:t>чного розвитку і торгівлі</w:t>
            </w:r>
            <w:r>
              <w:rPr>
                <w:sz w:val="28"/>
                <w:szCs w:val="28"/>
                <w:lang w:val="ru-RU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8.02.2013 №76 “Про затвердження переліку об’єктів, які у 2013 році фінансуватимуться за рахунок коштів субвенції здержавного бюджету місцевим бюджетам на будівництво, реконструкцію, ремонт та утримання вулиць і доріг комунальної власності у населених пунктах, передбаченої міським (міст обласного значення) та районним бюджетам, замовником робіт за якими визнгачено районні державні адміністрації, територіальні громади сіл, селищ, міст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Щомісяця до 1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ктор житлово-комунального господарства та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5.11.2012 № 464 “Про стан виконання Закону України від 20 лютого 2003 року № 555-IV “Про альтернативні джерела енергії”, постанови Кабінету Міністрів України від 1 березня 2010 року № 243 “Про затвердження Державної цільової економічної програми енергоефективності і розвитку сфери виробництва енергоносіїв з відновлюваних джерел енергії та альтернативних видів палива  на 2010 – 2015 роки”, доручення Президента України від 22 серпня 2011 року № 1-1/1844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о 15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ктор житлово-комунального господарства та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7.02.2008 №56 “Про активізацію євроінтеграційного прикордонного співробітництва в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о 15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ідділ економі</w:t>
            </w:r>
            <w:r>
              <w:rPr>
                <w:sz w:val="28"/>
                <w:szCs w:val="28"/>
              </w:rPr>
              <w:t>чного розвитку і торгівлі</w:t>
            </w:r>
            <w:r>
              <w:rPr>
                <w:sz w:val="28"/>
                <w:szCs w:val="28"/>
                <w:lang w:val="ru-RU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0.02.2012 №68 “Про новий персональний склад обласної конкурсної комісії “Населений пункт найкращого благоустрою і підтримки громадського порядк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о 31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ктор житлово-комунального господарства та інфраструктури райдержадміністрації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</w:rPr>
        <w:t xml:space="preserve"> в порядку контролю на нарадах у заступника голови райдержадміністрації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8.05.2009 № 163 “Про проведення Всеукраїнської  молодіжної акції “Пам'ятати. Відродити. Зберегти” у 2009-2015 роках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ктор у справах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озпорядження голови облдержадміністрації від  07.04.2010 № 83 “Про затвердження Плану заходів із протидії в області проявам ксенофобії, расової та етнічної дискримінації”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тор інформаційної діяльності та комунікацій з громадськістю апарату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9.10.2014 №447 “Про реалізацію в області заходів щодо героїзації осіб, які віддали життя за Україну, та вшанування їх пам’я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 10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ктор інформаційної діяльності та комунікацій з громадськіст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зпорядження голови облдержадміністрації від 25.01.2011 “Про проект Регіональної програми розвитку культури, мистецтва і туризму в області на 2011-2015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о 5 листопада, 10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ктор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порядження голови облдержадміністрації від 05.07.2010 № 205 “Про затвердження Плану  заходів із зміцнення матеріально-технічної бази бібліотек області  на 2011-2015 роки”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ктор  культури та туризму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зпорядження голови облдержадміністрації від 21.12.2010 № 474 “Про проект обласної Програми  підтримки сім'ї на період до 2015 рок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 20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лужба у справах діте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5.01.2013 №11 “Про заходи щодо поліпшення стану військового обліку та бронювання військовозобов’язаних в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о 25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ловний спеціаліст з питань мобілізаційної роботи апарат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йдержадміністрації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</w:rPr>
        <w:t xml:space="preserve"> в порядку контролю на нарадах у керівника апарату райдержадміністрації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порядження голови райдержадміністрації </w:t>
            </w:r>
            <w:hyperlink r:id="rId2" w:tgtFrame="_blank">
              <w:r>
                <w:rPr>
                  <w:rStyle w:val="InternetLink"/>
                  <w:color w:val="000000"/>
                  <w:sz w:val="28"/>
                  <w:szCs w:val="28"/>
                  <w:u w:val="none"/>
                  <w:shd w:fill="FFFFFF" w:val="clear"/>
                </w:rPr>
                <w:t>від 04.06.2015 № 191</w:t>
              </w:r>
            </w:hyperlink>
            <w:r>
              <w:rPr>
                <w:rStyle w:val="Appleconvertedspace"/>
                <w:sz w:val="28"/>
                <w:szCs w:val="28"/>
                <w:shd w:fill="FFFFFF" w:val="clear"/>
              </w:rPr>
              <w:t> “</w:t>
            </w:r>
            <w:r>
              <w:rPr>
                <w:color w:val="000000"/>
                <w:sz w:val="28"/>
                <w:szCs w:val="28"/>
                <w:shd w:fill="FFFFFF" w:val="clear"/>
              </w:rPr>
              <w:t>Про  роботу та результати перевірки роботи виконавчого комітету Бубнівської сільської  ради  по  здійсненню делегованих  повноважень  органів виконавчої влад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бнівська сільська рад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1.08.2010 № 289 “Про запровадження Плану  заходів щодо активізації участі громадських формувань з охорони  громадського порядку і держаного кордону, громадських помічників дільничних інспекторів міліції у сільській місцевості  в забезпеченні правопорядк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порядження голови райдержадміністрації </w:t>
            </w:r>
            <w:hyperlink r:id="rId3" w:tgtFrame="_blank">
              <w:r>
                <w:rPr>
                  <w:rStyle w:val="InternetLink"/>
                  <w:color w:val="000000"/>
                  <w:sz w:val="28"/>
                  <w:szCs w:val="28"/>
                  <w:u w:val="none"/>
                  <w:shd w:fill="FFFFFF" w:val="clear"/>
                </w:rPr>
                <w:t>від 08.07.2015 № 230</w:t>
              </w:r>
            </w:hyperlink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>“Про  роботу та результати перевірки роботи виконавчого комітету Галинівської сільської  ради  по  здійсненню делегованих  повноважень  органів виконавчої влад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листопад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івська сільська рад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hyperlink r:id="rId4" w:tgtFrame="_blank">
              <w:r>
                <w:rPr>
                  <w:rStyle w:val="InternetLink"/>
                  <w:color w:val="000000"/>
                  <w:sz w:val="28"/>
                  <w:szCs w:val="28"/>
                  <w:u w:val="none"/>
                  <w:shd w:fill="FFFFFF" w:val="clear"/>
                </w:rPr>
                <w:t>від 05.08.2015 № 277</w:t>
              </w:r>
            </w:hyperlink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>"Про  роботу та результати перевірки роботи виконавчого комітету Хмелівківської сільської  ради  по  здійсненню делегованих  повноважень  органів виконавчої влади"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мелівківська сільська рада</w:t>
            </w:r>
          </w:p>
        </w:tc>
      </w:tr>
    </w:tbl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IV. Основні організаційно-масові заходи, проведення яких забезпечується </w:t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районною державною адміністрацією або за її участю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Зміст заход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здійснення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>
          <w:trHeight w:val="34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часть у підготовці та розгляді питань на сесіях 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планом роботи районної рад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, заступники голови, керівник апарату, керівники структурних підрозділ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часть у підготовці  та розгляді питань на засіданнях постійних комісій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планом роботи районної рад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, заступники голови, керівник апарату, керівники структурних підрозділ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жнародний день людей похилого віку. День ветера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шанування людей похилого віку і ветеран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, територіальний центр соціального обслуговування (надання соціальних послуг)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ходи з відзначення Дня українського козацтва та річниці створення Української Повстанської Арм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ідзначення пам’ятних дат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ктор інформаційної діяльності та комунікацій з громадськіст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</w:rPr>
              <w:t>День автомобіліста і дорожни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b w:val="false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тор житлово-комунального господарства та інфраструктури райдержадміністрації, інформаційної </w:t>
            </w:r>
            <w:r>
              <w:rPr>
                <w:color w:val="000000"/>
                <w:sz w:val="28"/>
                <w:szCs w:val="28"/>
              </w:rPr>
              <w:t>діяльності та комунікацій з громадськіст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3075" w:leader="none"/>
              </w:tabs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Урочисті збори з нагоди Дня працівників освіти</w:t>
            </w:r>
          </w:p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3075" w:leader="none"/>
              </w:tabs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3075" w:leader="none"/>
              </w:tabs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3075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3075" w:leader="none"/>
              </w:tabs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Відділ осві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відзначення Дня визволення України від фашистських загарбни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значення пам’ятної да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тор інформаційної </w:t>
            </w:r>
            <w:r>
              <w:rPr>
                <w:color w:val="000000"/>
                <w:sz w:val="28"/>
                <w:szCs w:val="28"/>
              </w:rPr>
              <w:t>діяльності та комунікацій з громадськіст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ацівника соціальної сфер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листопад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Управління </w:t>
            </w:r>
            <w:r>
              <w:rPr>
                <w:sz w:val="28"/>
                <w:szCs w:val="28"/>
              </w:rPr>
              <w:t>соціального захисту населення 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ходи у зв’язку з Днем пам’яті жертв голодоморів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заходів у зв’язку з пам’ятною дат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28 листопад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інформаційної діяльності та комунікацій з  громадськіст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ходи у зв’язку з </w:t>
            </w:r>
            <w:r>
              <w:rPr>
                <w:sz w:val="28"/>
                <w:szCs w:val="28"/>
                <w:shd w:fill="FFFFFF" w:val="clear"/>
              </w:rPr>
              <w:t>Днем української писемності та мов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атріотичного виховання підростаючого поколі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айдержадміністар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нагоди відзначення Дня студен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тримка творчої та ініціативної студентської молод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у справах молоді та спорту, відділ осві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ацівників радіо, телебачення та зв’яз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інформаційної діяльності та комунікацій з  громадськіст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Всеукраїнського дня працівників культури та майстрів народного мистецтв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кращих працівників галузі, популяризація і розвиток традиційного народного і сучасного мистец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чисті збори з нагоди відзначення Дня працівників сільського господар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жнародний день людей з обмеженими можливостям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шанування людей з обмеженими фізичними можливост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Управління </w:t>
            </w:r>
            <w:r>
              <w:rPr>
                <w:sz w:val="28"/>
                <w:szCs w:val="28"/>
              </w:rPr>
              <w:t>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both"/>
              <w:rPr>
                <w:bCs w:val="false"/>
                <w:szCs w:val="28"/>
                <w:lang w:val="ru-RU"/>
              </w:rPr>
            </w:pPr>
            <w:r>
              <w:rPr>
                <w:bCs w:val="false"/>
                <w:szCs w:val="28"/>
              </w:rPr>
              <w:t>Урочисті збори з нагоди відзначення Дня Збройних Сил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both"/>
              <w:rPr/>
            </w:pPr>
            <w:r>
              <w:rPr>
                <w:bCs w:val="false"/>
                <w:szCs w:val="28"/>
                <w:lang w:val="ru-RU"/>
              </w:rPr>
              <w:t>З</w:t>
            </w:r>
            <w:r>
              <w:rPr>
                <w:bCs w:val="false"/>
                <w:szCs w:val="28"/>
              </w:rPr>
              <w:t xml:space="preserve"> метою військово-патріотичного виховання молодого покоління, популяризації військової служби та 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6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Головний спеціаліст з питань мобілізаційної роботи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вшанування учасників ліквідації наслідків аварії на Чорнобильській АЕ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шанування ліквідаторів аварії на ЧАЕ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</w:tbl>
    <w:p>
      <w:pPr>
        <w:pStyle w:val="Heading2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851" w:right="851" w:gutter="0" w:header="708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0" w:leader="none"/>
      </w:tabs>
      <w:ind w:left="0" w:right="0" w:hanging="0"/>
      <w:jc w:val="center"/>
      <w:outlineLvl w:val="4"/>
    </w:pPr>
    <w:rPr>
      <w:b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ind w:left="360" w:right="0" w:hanging="0"/>
      <w:jc w:val="center"/>
      <w:outlineLvl w:val="5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sz w:val="28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HTML">
    <w:name w:val="Пишущая машинка HTML"/>
    <w:basedOn w:val="1"/>
    <w:qFormat/>
    <w:rPr>
      <w:rFonts w:ascii="Courier New" w:hAnsi="Courier New" w:eastAsia="Courier New" w:cs="Courier New"/>
      <w:sz w:val="20"/>
      <w:szCs w:val="20"/>
    </w:rPr>
  </w:style>
  <w:style w:type="character" w:styleId="Style1291">
    <w:name w:val="style1291"/>
    <w:basedOn w:val="Style5"/>
    <w:qFormat/>
    <w:rPr>
      <w:rFonts w:ascii="Arial" w:hAnsi="Arial" w:cs="Arial"/>
      <w:sz w:val="18"/>
      <w:szCs w:val="18"/>
    </w:rPr>
  </w:style>
  <w:style w:type="character" w:styleId="4">
    <w:name w:val=" Знак Знак4"/>
    <w:basedOn w:val="Style5"/>
    <w:qFormat/>
    <w:rPr>
      <w:bCs/>
      <w:sz w:val="28"/>
      <w:szCs w:val="24"/>
      <w:lang w:val="uk-UA" w:bidi="ar-SA"/>
    </w:rPr>
  </w:style>
  <w:style w:type="character" w:styleId="2">
    <w:name w:val=" Знак Знак2"/>
    <w:basedOn w:val="Style5"/>
    <w:qFormat/>
    <w:rPr>
      <w:sz w:val="28"/>
      <w:lang w:val="uk-UA" w:bidi="ar-SA"/>
    </w:rPr>
  </w:style>
  <w:style w:type="character" w:styleId="3">
    <w:name w:val=" Знак Знак3"/>
    <w:basedOn w:val="Style5"/>
    <w:qFormat/>
    <w:rPr>
      <w:sz w:val="32"/>
      <w:lang w:val="uk-UA" w:bidi="ar-SA"/>
    </w:rPr>
  </w:style>
  <w:style w:type="character" w:styleId="5">
    <w:name w:val=" Знак Знак5"/>
    <w:basedOn w:val="Style5"/>
    <w:qFormat/>
    <w:rPr>
      <w:bCs/>
      <w:sz w:val="28"/>
      <w:szCs w:val="24"/>
      <w:lang w:val="uk-UA" w:bidi="ar-SA"/>
    </w:rPr>
  </w:style>
  <w:style w:type="character" w:styleId="11">
    <w:name w:val=" Знак Знак1"/>
    <w:basedOn w:val="Style5"/>
    <w:qFormat/>
    <w:rPr>
      <w:sz w:val="24"/>
      <w:szCs w:val="24"/>
      <w:lang w:val="uk-UA"/>
    </w:rPr>
  </w:style>
  <w:style w:type="character" w:styleId="Style6">
    <w:name w:val=" Знак Знак"/>
    <w:basedOn w:val="Style5"/>
    <w:qFormat/>
    <w:rPr>
      <w:sz w:val="24"/>
      <w:szCs w:val="24"/>
      <w:lang w:val="uk-UA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bCs/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/>
    <w:rPr>
      <w:szCs w:val="20"/>
      <w:lang w:val="uk-UA"/>
    </w:rPr>
  </w:style>
  <w:style w:type="paragraph" w:styleId="21">
    <w:name w:val="Основной текст 21"/>
    <w:basedOn w:val="Normal"/>
    <w:qFormat/>
    <w:pPr>
      <w:jc w:val="both"/>
    </w:pPr>
    <w:rPr>
      <w:bCs/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515" w:leader="none"/>
        <w:tab w:val="left" w:pos="8175" w:leader="none"/>
        <w:tab w:val="right" w:pos="10183" w:leader="none"/>
      </w:tabs>
      <w:jc w:val="center"/>
    </w:pPr>
    <w:rPr>
      <w:b/>
      <w:bCs/>
      <w:i/>
      <w:iCs/>
      <w:sz w:val="28"/>
      <w:lang w:val="uk-UA"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Style10">
    <w:name w:val="Обычный (веб)"/>
    <w:basedOn w:val="Normal"/>
    <w:qFormat/>
    <w:pPr>
      <w:suppressAutoHyphens w:val="false"/>
      <w:spacing w:before="280" w:after="119"/>
    </w:pPr>
    <w:rPr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>
      <w:widowControl w:val="false"/>
      <w:suppressAutoHyphens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3">
    <w:name w:val="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uppressAutoHyphens w:val="false"/>
      <w:jc w:val="center"/>
    </w:pPr>
    <w:rPr>
      <w:sz w:val="32"/>
      <w:szCs w:val="20"/>
    </w:rPr>
  </w:style>
  <w:style w:type="paragraph" w:styleId="Style14">
    <w:name w:val="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vadm.gov.ua/files/rozporadjenna/files_2015/191.zip" TargetMode="External"/><Relationship Id="rId3" Type="http://schemas.openxmlformats.org/officeDocument/2006/relationships/hyperlink" Target="http://vvadm.gov.ua/files/rozporadjenna/files_2015/230.zip" TargetMode="External"/><Relationship Id="rId4" Type="http://schemas.openxmlformats.org/officeDocument/2006/relationships/hyperlink" Target="http://vvadm.gov.ua/files/rozporadjenna/files_2015/277.zip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1:21:00Z</dcterms:created>
  <dc:creator>Admin</dc:creator>
  <dc:description/>
  <cp:keywords/>
  <dc:language>en-US</dc:language>
  <cp:lastModifiedBy>Mirek</cp:lastModifiedBy>
  <cp:lastPrinted>2015-09-30T16:37:00Z</cp:lastPrinted>
  <dcterms:modified xsi:type="dcterms:W3CDTF">2015-10-02T06:43:00Z</dcterms:modified>
  <cp:revision>806</cp:revision>
  <dc:subject/>
  <dc:title>                                                                                                                              </dc:title>
</cp:coreProperties>
</file>