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4536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2"/>
        </w:numPr>
        <w:suppressAutoHyphens w:val="true"/>
        <w:jc w:val="left"/>
        <w:rPr/>
      </w:pPr>
      <w:r>
        <w:rPr>
          <w:rFonts w:eastAsia="Times New Roman"/>
        </w:rPr>
        <w:t xml:space="preserve">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31 </w:t>
      </w:r>
      <w:r>
        <w:rPr>
          <w:sz w:val="28"/>
          <w:szCs w:val="28"/>
          <w:lang w:val="uk-UA"/>
        </w:rPr>
        <w:t>травня 2013 року          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олодимир-Волинський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</w:rPr>
        <w:t>198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Пла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ходів з виконання в районі у 2013 році Загальнодержавної прогр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"Національний план дій щодо реаліз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онвенції ООН  про права дитини" на період до 2016 року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2 Закону України "Про місцеві державні адміністрації", на виконання  розпорядження Кабінету Міністрів України від 13 березня 2013 року №163-р, розпорядження голови обласної державної адміністрації від 23 травня 2013 року №199 “Про затвердження плану заходів з виконання в області у 2013 році  Загальнодержавної програми “Національний план дій щодо реалізації Конвенції ООН про права дитини" на період до 2016 року”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Затвердити План заходів з виконання в районі у 2013 році Загальнодержавної програми "Національний план дій щодо реалізації Конвенції ООН про права дитини" на період до 2016 року"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Ю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 відділ освіти (В.Пашко), культури та туризму (А.Сурмик), територіальне медичне об’єднання (О.Клачук), сектор молоді і спорту райдержадміністрації (О.Бігун), районний центр соціальних служб для сім’ї, дітей та молоді (О.Куціян) забезпечит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виконання Плану захо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до 20 січня 2014 року інформування </w:t>
        <w:tab/>
        <w:t>відділу у справах дітей райдержадміністрації (О.Смоляр) про стан виконання  цього  розпорядження, якому узагальнену інформацію подати службі у справах дітей облдержадміністрації до 25 січня 2014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Контроль за виконанням цього розпорядження покласти на заступника голови райдержадміністрації А.Верк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 xml:space="preserve">                     </w:t>
        <w:tab/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моляр 21 37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.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2:34:00Z</dcterms:created>
  <dc:creator>1</dc:creator>
  <dc:description/>
  <cp:keywords/>
  <dc:language>en-US</dc:language>
  <cp:lastModifiedBy>Mirek</cp:lastModifiedBy>
  <cp:lastPrinted>2013-05-28T16:31:00Z</cp:lastPrinted>
  <dcterms:modified xsi:type="dcterms:W3CDTF">2013-06-07T11:34:00Z</dcterms:modified>
  <cp:revision>17</cp:revision>
  <dc:subject/>
  <dc:title> </dc:title>
</cp:coreProperties>
</file>