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6 січня 2013 року            м. Володимир – Волинський              № 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лодимир-Волинського району на 2013 рік, фінансування яких здійснюватиметься за рахунок коштів субвенції з державного бюджету обласному та місцевим бюджетам</w:t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3 рік» та листа заступника голови облдержадміністрації від 03.01.13               № 0014/44/2-1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Володимир-Волинського району на 2013 рік, фінансування яких здійснюватиметься за рахунок коштів субвенції з державного бюджету місцевим бюджетам, замовником робіт за яким визначено Устилузьку  міську та сільські ради, що додаєтьс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Володимир-Волинського району на 2013 рік, фінансування яких здійснюватиметься за рахунок коштів субвенції з державного бюджету обласному бюджету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Устилузькому міському та сільським головам щомісяця до 1 числа подавати інформацію про використання коштів субвенції з державного бюджету місцевим бюджетам відділу житлово-комунального господарства та інфраструктури райдержадміністрації за формою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житлово-комунального господарства та інфраструктури райдержадміністрації (Ю.Хорощук) щомісяця до 5 числа подавати узагальнюючу інформацію про використання коштів субвенції з державного бюджету місцевим бюджетам в управління інфраструктури та туризму облдержадміністрації.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В.Собіпа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uppressAutoHyphens w:val="false"/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44:00Z</dcterms:created>
  <dc:creator>Вiддiл контролю</dc:creator>
  <dc:description/>
  <cp:keywords/>
  <dc:language>en-US</dc:language>
  <cp:lastModifiedBy>Mirek</cp:lastModifiedBy>
  <cp:lastPrinted>2013-01-16T13:12:00Z</cp:lastPrinted>
  <dcterms:modified xsi:type="dcterms:W3CDTF">2013-01-17T12:31:00Z</dcterms:modified>
  <cp:revision>39</cp:revision>
  <dc:subject/>
  <dc:title> </dc:title>
</cp:coreProperties>
</file>